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ДИВІДУАЛЬНИЙ ПЛАН</w:t>
      </w:r>
    </w:p>
    <w:p>
      <w:pPr>
        <w:pStyle w:val="Normal"/>
        <w:spacing w:lineRule="auto" w:line="240"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соціальної послуги нічного притулку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і про отримувача соціальної по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ізвище, ім’я, по батькові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ь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мейний стан 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упінь індивідуальної потреби в наданні соціальної послуги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звернення 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ч соціальної послуги, відповідальний за організацію та надання соціальної послуги 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реба в залученні інших фахівців, підприємств, установ, організацій, закладів незалежно від форми власності 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59"/>
        <w:gridCol w:w="1910"/>
        <w:gridCol w:w="2057"/>
        <w:gridCol w:w="181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ходи, що становлять зміст посл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Ресурси (обладнання, інвентар, витратні матеріали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Періодичність і строк (термін) виконання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ічний притул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Моніторинг виконання індивідуального плану/поточне оцінювання результатів, перегляд індивідуального плану (дата проведення, підпис)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ч послуги ____________________________     ______________________</w:t>
        <w:br/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.І.Б.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увач послуги __________________________                ______________________</w:t>
        <w:br/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.І.Б.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* Персональні дані використовуються з метою надання соціальної послуги нічного притулку та захищаються і обробляються відповідно до вимог Закону України «Про захист персональних дани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ї політики міської ради                                      Вікторія КРАСНОПІР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                                                        Ольга ПАШКО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/>
        <w:lang w:val="uk-UA"/>
      </w:rPr>
      <w:t xml:space="preserve">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9                                Додаток 2 до Порядк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1:03:00Z</dcterms:created>
  <dc:creator>COMP</dc:creator>
  <dc:description/>
  <cp:keywords/>
  <dc:language>en-US</dc:language>
  <cp:lastModifiedBy>User</cp:lastModifiedBy>
  <cp:lastPrinted>2025-11-17T13:14:00Z</cp:lastPrinted>
  <dcterms:modified xsi:type="dcterms:W3CDTF">2025-11-17T11:14:00Z</dcterms:modified>
  <cp:revision>35</cp:revision>
  <dc:subject/>
  <dc:title>Додаток 2</dc:title>
</cp:coreProperties>
</file>